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9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osze sterylizacyjne druciane ze stali kwasoodpornej duże typu 1/1 ST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ze stali kwasoodpornej, elektropolerowanej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O wymiarach (±10 mm):szerokość: 280 mmx wysokość 260 mm x długość 57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</w:t>
            </w:r>
            <w:r>
              <w:rPr>
                <w:sz w:val="22"/>
                <w:szCs w:val="22"/>
                <w:highlight w:val="yellow"/>
                <w:lang w:eastAsia="ar-SA"/>
              </w:rPr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747135</wp:posOffset>
              </wp:positionH>
              <wp:positionV relativeFrom="paragraph">
                <wp:posOffset>7620</wp:posOffset>
              </wp:positionV>
              <wp:extent cx="69215" cy="130175"/>
              <wp:effectExtent l="5715" t="5715" r="4445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130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5.05pt;margin-top:0.6pt;width:5.4pt;height:10.2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5" r="-20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08:46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9:00Z</dcterms:modified>
  <cp:revision>4</cp:revision>
  <dc:subject/>
  <dc:title>OPZ</dc:title>
</cp:coreProperties>
</file>